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7225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 ПОСЕЛЕНИЕ ПЕЧЕНГА ПЕЧЕНГ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</w:r>
    </w:p>
    <w:p>
      <w:pPr>
        <w:pStyle w:val="Heading1"/>
        <w:jc w:val="center"/>
        <w:rPr>
          <w:sz w:val="44"/>
          <w:szCs w:val="44"/>
          <w:lang w:val="ru-RU"/>
        </w:rPr>
      </w:pPr>
      <w:r>
        <w:rPr>
          <w:sz w:val="44"/>
          <w:szCs w:val="44"/>
        </w:rPr>
        <w:t>ПОСТАНОВЛЕНИЕ</w:t>
      </w:r>
      <w:r>
        <w:rPr>
          <w:sz w:val="44"/>
          <w:szCs w:val="4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13 </w:t>
      </w:r>
      <w:r>
        <w:rPr>
          <w:rFonts w:cs="Times New Roman" w:ascii="Times New Roman" w:hAnsi="Times New Roman"/>
          <w:b/>
          <w:i/>
          <w:sz w:val="24"/>
          <w:szCs w:val="24"/>
        </w:rPr>
        <w:t>ноября  2014 г.</w:t>
        <w:tab/>
        <w:tab/>
        <w:tab/>
        <w:tab/>
        <w:t xml:space="preserve">                      </w:t>
        <w:tab/>
        <w:tab/>
        <w:t xml:space="preserve">                             №  1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. Печенга</w:t>
      </w:r>
    </w:p>
    <w:p>
      <w:pPr>
        <w:pStyle w:val="ConsPlusNormal"/>
        <w:numPr>
          <w:ilvl w:val="0"/>
          <w:numId w:val="0"/>
        </w:numPr>
        <w:ind w:right="5601"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физической культуры и спорта на территории муниципального образования городское поселение Печенга Печенгского района Мурманской области на 2015 год»</w:t>
      </w:r>
    </w:p>
    <w:p>
      <w:pPr>
        <w:pStyle w:val="11"/>
        <w:shd w:fill="auto" w:val="clear"/>
        <w:spacing w:before="0" w:after="310"/>
        <w:ind w:left="20" w:right="20" w:firstLine="700"/>
        <w:rPr>
          <w:sz w:val="24"/>
          <w:szCs w:val="24"/>
        </w:rPr>
      </w:pPr>
      <w:bookmarkStart w:id="0" w:name="bookmark1"/>
      <w:r>
        <w:rPr>
          <w:color w:val="000000"/>
          <w:sz w:val="24"/>
          <w:szCs w:val="24"/>
        </w:rPr>
        <w:t>В соответствии с Федеральным законом от 06.10.2003 № 131-ФЭ «Об общих принципах организации местного самоуправления в Российской Федерации», Уставом муниципального образования городское поселение Печенга Печенгского района Мурманской области и Постановлением главы муниципального образования №78 от 11.09.2012 г. «Об утверждении положения о порядке разработки, утверждения и реализации ведомственных целевых программ»:</w:t>
      </w:r>
    </w:p>
    <w:p>
      <w:pPr>
        <w:pStyle w:val="23"/>
        <w:keepNext w:val="true"/>
        <w:keepLines/>
        <w:shd w:fill="auto" w:val="clear"/>
        <w:spacing w:lineRule="exact" w:line="230" w:before="0" w:after="144"/>
        <w:ind w:left="20" w:firstLine="70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</w:rPr>
        <w:t>ПОСТАНОВЛЯЮ:</w:t>
      </w:r>
      <w:bookmarkEnd w:id="1"/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038" w:leader="none"/>
        </w:tabs>
        <w:spacing w:lineRule="exact" w:line="278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твердить муниципальную программу «Развитие физической культуры и спорта на территории муниципального образования городское поселение Печенга Печенгского района Мурманской области на 2015 год» (далее - Программа) согласно приложению №1 к настоящему Постановлению.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Развитие физической культуры и спорта на территории муниципального образования городское поселение Печенга Печенгского района Мурманской области на 2015 год» при формировании бюджета муниципального образования городское поселение Печенга на 2015 год.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публикования (обнародования)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директора МКУ «МФЦ МО г.п. Печенга» Гаевого С.С.</w:t>
      </w:r>
    </w:p>
    <w:p>
      <w:pPr>
        <w:pStyle w:val="11"/>
        <w:shd w:fill="auto" w:val="clear"/>
        <w:tabs>
          <w:tab w:val="clear" w:pos="709"/>
          <w:tab w:val="left" w:pos="1033" w:leader="none"/>
        </w:tabs>
        <w:spacing w:lineRule="exact" w:line="317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муниципального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городское поселение  Печенга                                                         Н.Г. Жданов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2065"/>
      </w:tblGrid>
      <w:tr>
        <w:trPr/>
        <w:tc>
          <w:tcPr>
            <w:tcW w:w="7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го отдела             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И. Бамбул</w:t>
            </w:r>
          </w:p>
        </w:tc>
      </w:tr>
      <w:tr>
        <w:trPr/>
        <w:tc>
          <w:tcPr>
            <w:tcW w:w="7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КУ «МФЦ МО г.п. Печенга»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С. Гаевой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сконсульт                                                  ______________________          Е.С.Гуц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пектор по кадрам                                       ______________________          Н. Н. Андреева</w:t>
      </w:r>
    </w:p>
    <w:p>
      <w:pPr>
        <w:pStyle w:val="Style19"/>
        <w:tabs>
          <w:tab w:val="clear" w:pos="709"/>
          <w:tab w:val="center" w:pos="453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2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муниципального образования городское поселение Печен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3.11.2014 г. № 18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2"/>
        <w:ind w:hanging="0"/>
        <w:jc w:val="center"/>
        <w:rPr/>
      </w:pPr>
      <w:r>
        <w:rPr>
          <w:b/>
          <w:spacing w:val="60"/>
          <w:sz w:val="32"/>
          <w:szCs w:val="32"/>
        </w:rPr>
        <w:t>МУНИЦИПАЛЬНАЯ ПРОГРАММА</w:t>
      </w:r>
    </w:p>
    <w:p>
      <w:pPr>
        <w:pStyle w:val="22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22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36"/>
          <w:szCs w:val="36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5 год»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sz w:val="20"/>
          <w:szCs w:val="20"/>
        </w:rPr>
        <w:t>«развитие физической культуры и массовго спорта на территории муниципального образования ГОРОДСКОЕ ПОСЕЛЕНИЕ печенга печенгского района мурманской области на 2015 год»</w:t>
      </w:r>
    </w:p>
    <w:p>
      <w:pPr>
        <w:pStyle w:val="Normal"/>
        <w:spacing w:before="0" w:after="120"/>
        <w:jc w:val="center"/>
        <w:rPr/>
      </w:pPr>
      <w:r>
        <w:rPr/>
        <w:t>Паспорт  Программы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00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7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5 год» (далее – Программа)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ание разработ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auto" w:line="240" w:before="280" w:after="28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16.09.1992 №1075 "О первоочередных мерах в области государственной молодежной политики"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азчик – Координатор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чик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ители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и задачи Программы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и доступности государственных услуг (работ), оказываемых учреждениями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роли физической культуры и спорта в жизни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и укрепление здоровья населения, формирование потребности в здоровом образе жизн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населения, особенно детей и молодежи.</w:t>
            </w:r>
          </w:p>
          <w:p>
            <w:pPr>
              <w:pStyle w:val="Normal"/>
              <w:spacing w:lineRule="auto" w:line="240" w:before="280" w:after="28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муниципального образования  городское поселение Печенга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атериально-технической базы для развития спорта в поселен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ризация физической культуры и спорта, формирование устойчивой мотивации физической активно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.  – 31.12.2015 г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13100,00 тыс. руб., в том числе средств местного бюджета 500,00 тыс. руб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жителей, принимающих участие в оздоровительно-спортивных мероприятиях, соревнованиях различных уровн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атериально-технической базы для развития спор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ание и стимулирование команд муниципального образования городское поселение Печенга  по различным видам спорта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д исполнением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д ходом реализации программы осуществляет Координатор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я необходимости ее решения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целевым методом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5 год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- программа) предусматривает повышение роли физической культуры и спорта в жизни поселения, и качества жизни людей, создание благоприятных условий для развития инфраструктуры физической культуры и спорта на территории муниципального образования городское поселение Печенга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направлена на решение наиболее важных проблем по физическому развитию муниципального образования городское поселение Печенга, путем обеспечения населения условиями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городского поселения за счет средств бюджета муниципального образования городское поселение Печенг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3 год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волит в полной мере эффективно решать проблемы связанные с развитием физкультуры и спорта поселения, организации пропаганды физической культуры и массовых видов спорта. Даст возможность адаптации спортивно-массовых мероприятий к потребностям жителей поселения. Также, Программа поможет населению создать основу для сохранения и улучшения физического здоровья граждан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рограммы</w:t>
      </w:r>
    </w:p>
    <w:p>
      <w:pPr>
        <w:pStyle w:val="Normal"/>
        <w:spacing w:lineRule="auto" w:line="240" w:before="24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ю программы является повышение роли физической культуры и спорта в жизни поселения; сохранение и укрепление здоровья населения, формирование потребности в здоровом образе жизни; создание условий для занятий физической культурой и спортом населения, особенно детей и молодёж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достижения этой цели программой предусматривается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материально-технической базы для развития спорта в поселен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ляризация физической культуры и спорта, формирование устойчивой мотивации физической активност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Программы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еализуется в период 01.01.2015 г. – 31.12.2015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ценка социально-экономической эффективности Программы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период реализации программы «Развитие физической культуры и спорта на территории муниципального образования городское поселение Печенга» планируется осуществить:</w:t>
      </w:r>
    </w:p>
    <w:p>
      <w:pPr>
        <w:pStyle w:val="Normal"/>
        <w:numPr>
          <w:ilvl w:val="0"/>
          <w:numId w:val="6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ласти развития массовых видов спорта:</w:t>
      </w:r>
    </w:p>
    <w:p>
      <w:pPr>
        <w:pStyle w:val="Normal"/>
        <w:numPr>
          <w:ilvl w:val="0"/>
          <w:numId w:val="7"/>
        </w:numPr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лечь (увеличить) численность жителей систематически занимающихся физкультурой и спортом;</w:t>
      </w:r>
    </w:p>
    <w:p>
      <w:pPr>
        <w:pStyle w:val="Normal"/>
        <w:numPr>
          <w:ilvl w:val="0"/>
          <w:numId w:val="7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величить численность участников спортивных мероприятий, а также увеличить численность зрителей на данных мероприятиях;</w:t>
      </w:r>
    </w:p>
    <w:p>
      <w:pPr>
        <w:pStyle w:val="Normal"/>
        <w:numPr>
          <w:ilvl w:val="0"/>
          <w:numId w:val="7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величить число спортивных мероприятий на территории поселения;</w:t>
      </w:r>
    </w:p>
    <w:p>
      <w:pPr>
        <w:pStyle w:val="Normal"/>
        <w:numPr>
          <w:ilvl w:val="0"/>
          <w:numId w:val="7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величить количество спортсменов, принявших участие и завоевавших призовые места на районном, областном уровнях.</w:t>
      </w:r>
    </w:p>
    <w:p>
      <w:pPr>
        <w:pStyle w:val="Normal"/>
        <w:numPr>
          <w:ilvl w:val="0"/>
          <w:numId w:val="6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ласти развитии материально-технической базы:</w:t>
      </w:r>
    </w:p>
    <w:p>
      <w:pPr>
        <w:pStyle w:val="Normal"/>
        <w:numPr>
          <w:ilvl w:val="0"/>
          <w:numId w:val="8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ить униформой команды поселения;</w:t>
      </w:r>
    </w:p>
    <w:p>
      <w:pPr>
        <w:pStyle w:val="Normal"/>
        <w:numPr>
          <w:ilvl w:val="0"/>
          <w:numId w:val="8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обрести спортивный инвентарь для увеличения количества спортивно-массовых мероприятий.</w:t>
      </w:r>
    </w:p>
    <w:p>
      <w:pPr>
        <w:pStyle w:val="Normal"/>
        <w:spacing w:before="280" w:after="280"/>
        <w:ind w:firstLine="90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планируемый объем финансирования  13100 тыс. руб., в том числе 500,0 тыс. руб. средств бюджета муниципального образования городское поселение Печенга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являются расчетными и подлежат корректировке с учетом возможностей бюджета муниципального образования городское поселение Печен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могут быть привлечены дополнительные ресур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тенциала партнеров из числа государственных, муниципальных, некоммерческих и коммерческих организаций на условиях как долевого, так и самостоятельного финансирования мероприяти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й привлечения грантов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олонтёров для участия в реализации мероприятий Программ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иных бюджет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по отдельным мероприятиям объемы финансирования мероприятий Программы корректируются с учетом её фактического исполнения и утвержденных расходов бюджета муниципального образования городское поселение Печенга на очередной финансовый год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доходы от реализации программы 20,0 тыс. руб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и порядок контроля за ходом реализации Программ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осуществляет администрация муниципального образования городское поселение Печенг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ми вариантами управления и контроля по исполнению Программы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материалов о ходе реализации программных мероприятий и представление рекомендаций по их корректировке;</w:t>
      </w:r>
      <w:bookmarkStart w:id="2" w:name="_GoBack"/>
      <w:bookmarkEnd w:id="2"/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тогов реализации Программы;</w:t>
      </w:r>
    </w:p>
    <w:p>
      <w:pPr>
        <w:pStyle w:val="11"/>
        <w:numPr>
          <w:ilvl w:val="0"/>
          <w:numId w:val="3"/>
        </w:numPr>
        <w:shd w:fill="auto" w:val="clear"/>
        <w:spacing w:lineRule="auto" w:line="24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выявление технических и организационных проблем, возникающих в ходе реализации Программы, и разработка предложений по их решению.</w:t>
      </w:r>
    </w:p>
    <w:p>
      <w:pPr>
        <w:pStyle w:val="11"/>
        <w:shd w:fill="auto" w:val="clear"/>
        <w:spacing w:lineRule="auto" w:line="240"/>
        <w:ind w:left="20" w:right="2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11"/>
        <w:shd w:fill="auto" w:val="clear"/>
        <w:spacing w:lineRule="auto" w:line="240"/>
        <w:ind w:left="20" w:right="2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лью выделения средств является необходимость укрепления материально-технической базы муниципальных спортивных учреждений (ремонт и реконструкция объектов муниципальных спортивных учреждений)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11"/>
        <w:shd w:fill="auto" w:val="clear"/>
        <w:spacing w:lineRule="auto" w:line="240" w:before="0" w:after="60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истема информационного обеспечения реализации Программы предполагает ведение базы данных о ходе выполнения программных мероприятий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4"/>
              </w:rPr>
              <w:t>к муниципальной программе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</w:t>
            </w:r>
            <w:r>
              <w:rPr>
                <w:b w:val="false"/>
                <w:sz w:val="24"/>
                <w:lang w:val="ru-RU"/>
              </w:rPr>
              <w:t>5</w:t>
            </w:r>
            <w:r>
              <w:rPr>
                <w:b w:val="false"/>
                <w:sz w:val="24"/>
              </w:rPr>
              <w:t xml:space="preserve"> год»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целевые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57"/>
        <w:gridCol w:w="3859"/>
        <w:gridCol w:w="60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каторы и показател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спортивных  мероприят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троенных спортивных объект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4"/>
              </w:rPr>
              <w:t>к муниципальной программе 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</w:t>
            </w:r>
            <w:r>
              <w:rPr>
                <w:b w:val="false"/>
                <w:sz w:val="24"/>
                <w:lang w:val="ru-RU"/>
              </w:rPr>
              <w:t>5</w:t>
            </w:r>
            <w:r>
              <w:rPr>
                <w:b w:val="false"/>
                <w:sz w:val="24"/>
              </w:rPr>
              <w:t xml:space="preserve"> год»</w:t>
            </w:r>
          </w:p>
        </w:tc>
      </w:tr>
    </w:tbl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 xml:space="preserve">Программа </w:t>
      </w:r>
      <w:r>
        <w:rPr>
          <w:sz w:val="24"/>
        </w:rPr>
        <w:t>«Развитие физической культуры и массового спорта на территории муниципального образования городское поселение Печенга Печенгского района Мурманской области на 201</w:t>
      </w:r>
      <w:r>
        <w:rPr>
          <w:sz w:val="24"/>
          <w:lang w:val="ru-RU"/>
        </w:rPr>
        <w:t>5</w:t>
      </w:r>
      <w:r>
        <w:rPr>
          <w:sz w:val="24"/>
        </w:rPr>
        <w:t xml:space="preserve"> год»</w:t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2126"/>
        <w:gridCol w:w="1559"/>
        <w:gridCol w:w="1985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.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lang w:val="ru-RU"/>
              </w:rPr>
              <w:t>Местный бюджет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ые источники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ирования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жидаем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ие в проведении турнира на кубок памяти Героя России Таташвили В.В.</w:t>
            </w:r>
          </w:p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  <w:szCs w:val="20"/>
                <w:lang w:val="ru-RU"/>
              </w:rPr>
              <w:t>50,0</w:t>
            </w:r>
          </w:p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еврал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в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МФЦ МО г.п. Печенга»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устройство беговой дорожки с резиновым покрытием в п.Пече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роительство ос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прель-май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оительство бетонного осн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кладка резинового покр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кладка резинового покрытия, разметка дорож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хоккейной коробки в зимний пери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Январь-Март, Октябрь-Декабр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аливка, снегоочистка, электроэ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иобретение модульной раздевалки для посетителей хоккейного корда п.Пече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прель-май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дульная развева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оревнований по мини футболу  среди жителей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юнь – август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дарки участникам, сувенирная продукция,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МФЦ МО г.п. Печен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конь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прель-август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н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МФЦ МО г.п. Печен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енда конь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оябрь-Декабр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МФЦ МО г.п. Печен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ровка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прель-май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нировка стад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фальтирование хоккейной коро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й 2015-июн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боты по асфальтированию хоккейной короб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мини-футбольного поля в п.Спу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юль 2015-август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боты по строительству п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ядная организация</w:t>
            </w:r>
          </w:p>
        </w:tc>
      </w:tr>
      <w:tr>
        <w:trPr>
          <w:trHeight w:val="37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0,0</w:t>
            </w:r>
          </w:p>
        </w:tc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4" w:after="24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39:00Z</dcterms:created>
  <dc:creator>AgapetovaAO</dc:creator>
  <dc:description/>
  <cp:keywords/>
  <dc:language>en-US</dc:language>
  <cp:lastModifiedBy>IvanovaNA</cp:lastModifiedBy>
  <cp:lastPrinted>2014-10-14T16:36:00Z</cp:lastPrinted>
  <dcterms:modified xsi:type="dcterms:W3CDTF">2014-11-15T16:01:00Z</dcterms:modified>
  <cp:revision>125</cp:revision>
  <dc:subject/>
  <dc:title/>
</cp:coreProperties>
</file>